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991254604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1297446756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